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lang w:val="ru-RU"/>
        </w:rPr>
      </w:pPr>
      <w:r>
        <w:rPr>
          <w:lang w:val="ru-RU"/>
        </w:rPr>
        <w:t>Учебное руководство</w:t>
      </w:r>
    </w:p>
    <w:p>
      <w:pPr>
        <w:pStyle w:val="Heading4"/>
        <w:spacing w:before="360" w:after="0"/>
        <w:rPr>
          <w:lang w:val="ru-RU"/>
        </w:rPr>
      </w:pPr>
      <w:r>
        <w:rPr>
          <w:lang w:val="ru-RU"/>
        </w:rPr>
        <w:t>Методы сварки и ремонта кузова</w:t>
      </w:r>
    </w:p>
    <w:p>
      <w:pPr>
        <w:pStyle w:val="Heading1"/>
        <w:spacing w:before="360" w:after="0"/>
        <w:rPr>
          <w:sz w:val="44"/>
          <w:szCs w:val="44"/>
          <w:lang w:val="ru-RU"/>
        </w:rPr>
      </w:pPr>
      <w:r>
        <w:rPr>
          <w:sz w:val="40"/>
          <w:szCs w:val="40"/>
          <w:lang w:val="ru-RU"/>
        </w:rPr>
        <w:t>(Высокопрочная сталь / Частичный ремонт)</w:t>
      </w:r>
    </w:p>
    <w:p>
      <w:pPr>
        <w:pStyle w:val="Heading1"/>
        <w:spacing w:before="360" w:after="0"/>
        <w:rPr>
          <w:lang w:val="ru-RU"/>
        </w:rPr>
      </w:pPr>
      <w:r>
        <w:rPr>
          <w:lang w:val="ru-RU"/>
        </w:rPr>
        <w:t>CT-BL3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9580" cy="30156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41215</wp:posOffset>
            </wp:positionH>
            <wp:positionV relativeFrom="paragraph">
              <wp:posOffset>2353945</wp:posOffset>
            </wp:positionV>
            <wp:extent cx="899795" cy="683895"/>
            <wp:effectExtent l="0" t="0" r="0" b="0"/>
            <wp:wrapTight wrapText="bothSides">
              <wp:wrapPolygon edited="0">
                <wp:start x="-188" y="0"/>
                <wp:lineTo x="-188" y="21347"/>
                <wp:lineTo x="21600" y="21347"/>
                <wp:lineTo x="21600" y="0"/>
                <wp:lineTo x="-18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085</wp:posOffset>
                </wp:positionH>
                <wp:positionV relativeFrom="paragraph">
                  <wp:posOffset>182245</wp:posOffset>
                </wp:positionV>
                <wp:extent cx="5760085" cy="2179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17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Ничто из данного руководства не может быть воспроизведено ни в какой форме без предварительного разрешения </w:t>
                            </w:r>
                            <w:r>
                              <w:rPr/>
                              <w:t>Mazda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Motor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Europe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GmbH</w:t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Иллюстрации, техническая информация, технические данные и текст пояснений к данному пособию, по нашим сведениям, были верны в момент  предшествующий передаче в печать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ладелец авторских прав не несет ответственности за какие-либо неточности или опущения в данной публикации, хотя было сделано все возможное, чтобы как можно полнее и точнее донести содержание данного пособия до читателей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©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20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Mazda Motor Europe GmbH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echnical Servi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71.6pt;mso-wrap-distance-left:9.05pt;mso-wrap-distance-right:9.05pt;mso-wrap-distance-top:0pt;mso-wrap-distance-bottom:0pt;margin-top:14.35pt;mso-position-vertical-relative:text;margin-left:-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Ничто из данного руководства не может быть воспроизведено ни в какой форме без предварительного разрешения </w:t>
                      </w:r>
                      <w:r>
                        <w:rPr/>
                        <w:t>Mazda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Motor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Europe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GmbH</w:t>
                      </w:r>
                      <w:r>
                        <w:rPr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Иллюстрации, техническая информация, технические данные и текст пояснений к данному пособию, по нашим сведениям, были верны в момент  предшествующий передаче в печать. 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ладелец авторских прав не несет ответственности за какие-либо неточности или опущения в данной публикации, хотя было сделано все возможное, чтобы как можно полнее и точнее донести содержание данного пособия до читателей.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©</w:t>
                      </w:r>
                      <w:r>
                        <w:rPr>
                          <w:b/>
                          <w:bCs/>
                        </w:rPr>
                        <w:t xml:space="preserve"> 20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Mazda Motor Europe GmbH</w:t>
                      </w:r>
                    </w:p>
                    <w:p>
                      <w:pPr>
                        <w:pStyle w:val="Heading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echnical 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2" w:right="1412" w:gutter="0" w:header="1021" w:top="1418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636895" cy="31432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3689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636895" cy="30289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3" r="-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36895" cy="302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985</wp:posOffset>
              </wp:positionV>
              <wp:extent cx="5715000" cy="79565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5000" cy="795600"/>
                        <a:chOff x="0" y="0"/>
                        <a:chExt cx="5715000" cy="7956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08040" cy="72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955040" y="0"/>
                          <a:ext cx="759960" cy="79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.55pt;width:450pt;height:62.65pt" coordorigin="0,11" coordsize="9000,125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11;width:2374;height:1140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7803;top:11;width:1196;height:1252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8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72"/>
      <w:szCs w:val="7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2:17:00Z</dcterms:created>
  <dc:creator>ukoehl</dc:creator>
  <dc:description/>
  <cp:keywords/>
  <dc:language>en-US</dc:language>
  <cp:lastModifiedBy> Chris Hatton</cp:lastModifiedBy>
  <cp:lastPrinted>2002-11-18T14:12:00Z</cp:lastPrinted>
  <dcterms:modified xsi:type="dcterms:W3CDTF">2005-09-01T11:05:00Z</dcterms:modified>
  <cp:revision>6</cp:revision>
  <dc:subject>CT-L3011</dc:subject>
  <dc:title>Frontpage</dc:title>
</cp:coreProperties>
</file>