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b w:val="false"/>
          <w:b w:val="false"/>
          <w:lang w:val="ru-RU"/>
        </w:rPr>
      </w:pPr>
      <w:r>
        <w:rPr>
          <w:lang w:val="ru-RU"/>
        </w:rPr>
        <w:t>Учебное руководство</w:t>
      </w:r>
    </w:p>
    <w:p>
      <w:pPr>
        <w:pStyle w:val="Heading4"/>
        <w:spacing w:before="360" w:after="0"/>
        <w:rPr>
          <w:lang w:val="ru-RU"/>
        </w:rPr>
      </w:pPr>
      <w:r>
        <w:rPr>
          <w:lang w:val="ru-RU"/>
        </w:rPr>
        <w:t xml:space="preserve">Усовершенствованное управление </w:t>
        <w:br/>
        <w:t>бензиновым двигателем</w:t>
      </w:r>
    </w:p>
    <w:p>
      <w:pPr>
        <w:pStyle w:val="Heading1"/>
        <w:spacing w:before="360" w:after="0"/>
        <w:rPr>
          <w:sz w:val="48"/>
        </w:rPr>
      </w:pPr>
      <w:r>
        <w:rPr>
          <w:sz w:val="48"/>
        </w:rPr>
        <w:t>CT-L3003</w:t>
      </w:r>
    </w:p>
    <w:p>
      <w:pPr>
        <w:pStyle w:val="Normal"/>
        <w:jc w:val="center"/>
        <w:rPr>
          <w:rFonts w:cs="Arial"/>
          <w:sz w:val="48"/>
        </w:rPr>
      </w:pPr>
      <w:r>
        <w:rPr>
          <w:rFonts w:cs="Arial"/>
          <w:sz w:val="4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885690" cy="40963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1215</wp:posOffset>
            </wp:positionH>
            <wp:positionV relativeFrom="paragraph">
              <wp:posOffset>2353945</wp:posOffset>
            </wp:positionV>
            <wp:extent cx="899795" cy="683895"/>
            <wp:effectExtent l="0" t="0" r="0" b="0"/>
            <wp:wrapTight wrapText="bothSides">
              <wp:wrapPolygon edited="0">
                <wp:start x="-188" y="0"/>
                <wp:lineTo x="-188" y="21347"/>
                <wp:lineTo x="21600" y="21347"/>
                <wp:lineTo x="21600" y="0"/>
                <wp:lineTo x="-1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974725</wp:posOffset>
                </wp:positionV>
                <wp:extent cx="5760085" cy="2179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Ничто из данного руководства не может быть воспроизведено ни в какой форме без предварительного разрешения </w:t>
                            </w:r>
                            <w:r>
                              <w:rPr/>
                              <w:t>Mazda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Motor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Europe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GmbH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Иллюстрации, техническая информация, технические данные и текст пояснений к данному пособию, по нашим сведениям, были верны в момент  предшествующий передаче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ладелец авторских прав не несет ответственности за какие-либо неточности или опущения в данной публикации, хотя было сделано все возможное, чтобы как можно полнее и точнее донести содержание данного пособия до чита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©</w:t>
                            </w:r>
                            <w:r>
                              <w:rPr>
                                <w:b/>
                              </w:rPr>
                              <w:t xml:space="preserve"> 20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aining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71.6pt;mso-wrap-distance-left:9.05pt;mso-wrap-distance-right:9.05pt;mso-wrap-distance-top:0pt;mso-wrap-distance-bottom:0pt;margin-top:76.7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Ничто из данного руководства не может быть воспроизведено ни в какой форме без предварительного разрешения </w:t>
                      </w:r>
                      <w:r>
                        <w:rPr/>
                        <w:t>Mazda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Motor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Europe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GmbH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Иллюстрации, техническая информация, технические данные и текст пояснений к данному пособию, по нашим сведениям, были верны в момент  предшествующий передаче в печать.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ладелец авторских прав не несет ответственности за какие-либо неточности или опущения в данной публикации, хотя было сделано все возможное, чтобы как можно полнее и точнее донести содержание данного пособия до читателей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©</w:t>
                      </w:r>
                      <w:r>
                        <w:rPr>
                          <w:b/>
                        </w:rPr>
                        <w:t xml:space="preserve"> 20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zda Motor Europe GmbH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Training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2" w:right="1412" w:gutter="0" w:header="1021" w:top="1418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7690" cy="31813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318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7690" cy="30734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5085</wp:posOffset>
          </wp:positionH>
          <wp:positionV relativeFrom="paragraph">
            <wp:posOffset>635</wp:posOffset>
          </wp:positionV>
          <wp:extent cx="1607820" cy="725170"/>
          <wp:effectExtent l="0" t="0" r="0" b="0"/>
          <wp:wrapTight wrapText="bothSides">
            <wp:wrapPolygon edited="0">
              <wp:start x="-125" y="0"/>
              <wp:lineTo x="-125" y="21309"/>
              <wp:lineTo x="21600" y="21309"/>
              <wp:lineTo x="21600" y="0"/>
              <wp:lineTo x="-12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19455" cy="7620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09:00Z</dcterms:created>
  <dc:creator>ukoehl</dc:creator>
  <dc:description/>
  <dc:language>en-US</dc:language>
  <cp:lastModifiedBy>jdrancourt</cp:lastModifiedBy>
  <cp:lastPrinted>2007-01-02T10:25:00Z</cp:lastPrinted>
  <dcterms:modified xsi:type="dcterms:W3CDTF">2007-01-19T12:09:00Z</dcterms:modified>
  <cp:revision>2</cp:revision>
  <dc:subject>CT-L3011</dc:subject>
  <dc:title>Frontpage</dc:title>
</cp:coreProperties>
</file>