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9455" cy="762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00450" cy="16167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-COURSE PACK</w:t>
      </w:r>
    </w:p>
    <w:p>
      <w:pPr>
        <w:pStyle w:val="Normal"/>
        <w:spacing w:before="0" w:after="240"/>
        <w:jc w:val="center"/>
        <w:rPr>
          <w:sz w:val="72"/>
          <w:szCs w:val="56"/>
        </w:rPr>
      </w:pPr>
      <w:r>
        <w:rPr>
          <w:sz w:val="72"/>
          <w:szCs w:val="56"/>
        </w:rPr>
        <w:t>Service Communication – Basic</w:t>
      </w:r>
    </w:p>
    <w:p>
      <w:pPr>
        <w:pStyle w:val="Heading1"/>
        <w:rPr>
          <w:rFonts w:cs="Arial"/>
          <w:sz w:val="56"/>
        </w:rPr>
      </w:pPr>
      <w:r>
        <w:rPr>
          <w:rFonts w:cs="Arial"/>
          <w:sz w:val="56"/>
        </w:rPr>
        <w:t>CT-L2002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4635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part of this hardcopy may be reproduced in any form without prior permission of Mazda Motor Europe Gmb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illustrations, technical information, data and descriptive text in this issue, to the best of our knowledge, were correct at the time of going to prin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liability can be accepted for any inaccuracies or omissions in this publication, although every possible care has been taken to make it as complete and accurate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3.6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part of this hardcopy may be reproduced in any form without prior permission of Mazda Motor Europe GmbH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illustrations, technical information, data and descriptive text in this issue, to the best of our knowledge, were correct at the time of going to print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liability can be accepted for any inaccuracies or omissions in this publication, although every possible care has been taken to make it as complete and accurate as possib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2" w:right="1412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72517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48:00Z</dcterms:created>
  <dc:creator>Ute Koehl</dc:creator>
  <dc:description/>
  <dc:language>en-US</dc:language>
  <cp:lastModifiedBy>Ute Koehl</cp:lastModifiedBy>
  <dcterms:modified xsi:type="dcterms:W3CDTF">2005-07-07T08:59:00Z</dcterms:modified>
  <cp:revision>4</cp:revision>
  <dc:subject/>
  <dc:title> </dc:title>
</cp:coreProperties>
</file>