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zdaBody"/>
        <w:spacing w:before="120" w:after="120"/>
        <w:ind w:left="720" w:hanging="0"/>
        <w:jc w:val="both"/>
        <w:rPr/>
      </w:pPr>
      <w:r>
        <w:rPr/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URING VEHICLE ACCEPTANCE – STEPS 4, 5 and 6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Best use of Information/documents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E THE APPOINTMENT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widowControl/>
              <w:bidi w:val="0"/>
              <w:spacing w:before="120" w:after="120"/>
              <w:rPr/>
            </w:pPr>
            <w:r>
              <w:rPr/>
              <w:t>Digital Service Book:</w:t>
            </w:r>
          </w:p>
          <w:p>
            <w:pPr>
              <w:pStyle w:val="MazdaBoxDash"/>
              <w:numPr>
                <w:ilvl w:val="0"/>
                <w:numId w:val="3"/>
              </w:numPr>
              <w:rPr/>
            </w:pPr>
            <w:r>
              <w:rPr/>
              <w:t>Check on history of service, warranty, repairs, accessory sales, breakdowns, parts sales, marketing contacts</w:t>
            </w:r>
          </w:p>
          <w:p>
            <w:pPr>
              <w:pStyle w:val="MazdaBoxDash"/>
              <w:numPr>
                <w:ilvl w:val="0"/>
                <w:numId w:val="3"/>
              </w:numPr>
              <w:rPr/>
            </w:pPr>
            <w:r>
              <w:rPr/>
              <w:t>Use this information to decide on what the customer needs for this appointment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Appointment calendar/planning sheet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cide on daily capacity for specialist requirements (courtesy car, annual vehicle checks, special diagnostic work, large jobs, specialist technicians)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cide on daily capacity for hour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Suggested Repair Times to plan the use of those hour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Leave gaps for unforeseen problem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Leave gaps for extra work found during routine servicing, so it can be done on the same day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gree morning and afternoon time-slots with customers – don’t plan for all jobs to start first thing in the morning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Courtesy car paperwork/insurance form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et these ready for anyone wanting a courtesy car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sk any important questions when organising this service (such as age, driving licence details)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mplete Repair Order details as you speak to the customer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Print out the Repair Order ready for them to arrive on the day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Parts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-order any non-stock parts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Customer inform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sk the customer for initial symptoms and take careful not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Discuss possible causes, to prepare the customer’s expectations of small or large work, but NEVER suggest the cause until after inspection in the workshop and/or on a road test</w:t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WELCOME THE CUSTOM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fer to the work – it shows you have planned and are ready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Courtesy car paperwork/insurance form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fer to this – it shows again that you are ready</w:t>
            </w:r>
          </w:p>
          <w:p>
            <w:pPr>
              <w:pStyle w:val="MazdaBoxText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PREPARE THE DOCUMENT-ATIO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Mark missing or partial information, ready to ask the customer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Courtesy car paperwork/insurance form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Mark missing or partial information, ready to ask the customer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INSPECT THE VEHICLE WITH THE CUSTOM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Have it with you on a clipboard – add details as you go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spacing w:val="-8"/>
              </w:rPr>
            </w:pPr>
            <w:r>
              <w:rPr>
                <w:b/>
              </w:rPr>
              <w:t>CHECK THE REPAIR ORDER WITH THE CUSTOM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learly mark all additional work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sk the customer about initial symptoms of any problems – and record them clearly on the Repair Order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Visual Healthcheck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xplain what it is – an important safety check for them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ell them that you will use it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UNICATE WITH THE CUSTOM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Customer records (on computer or paper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cord useful information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offer services that will be of real benefit to them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Marketing or Point-of-Sale Inform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present services that are of real benefit to the customer</w:t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QUOTE AND AGREE A FIXED PRIC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Suggested repair time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m to build a fixed price for any work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Menu Pricing inform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quote a fixed pric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xplain exactly what will be done – to ensure no surprises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xplain the details of further investigation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 Repair Order to note the exact process – and when you will come back with a report and any extra work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record agreed payment method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LOOK AFTER THE CUSTOM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cord customer contact information, so that you can contact them about extra work, delays or successful completion of work</w:t>
            </w:r>
          </w:p>
        </w:tc>
      </w:tr>
    </w:tbl>
    <w:p>
      <w:pPr>
        <w:pStyle w:val="MazdaBody"/>
        <w:rPr/>
      </w:pPr>
      <w:r>
        <w:br w:type="page"/>
      </w:r>
      <w:r>
        <w:rPr/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N THE DEALERSHIP – STEPS 7 to 11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Best use of Information/documents</w:t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 THE WORK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Appointment calendar/planning sheet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heck that pre-booked work has been scheduled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Fill in gaps in the schedule for investigations, checks and the use of specialist skills</w:t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INVESTIGATE FAULT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Test drive report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start the diagnostic proces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o this early – to give time to fix as many faults as possible during the day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Diagnostic guidance (such as diagnostic checksheets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m  to ensure thorough diagnosis and to get to the real cause</w:t>
            </w:r>
          </w:p>
        </w:tc>
      </w:tr>
      <w:tr>
        <w:trPr>
          <w:trHeight w:val="47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RY OUT THE VISUAL HEALTHCHECK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Visual Healthcheck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arry it out thoroughly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o it early – to give time to fix as many faults as possible during the day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offer extra service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ttach it to fixed-price quotations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REPORT FAULTS AND AGREE A FIXED PRIC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Fixed-price quot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present a professional solution to the customer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Link it to diagnostic reports and the Visual Healthcheck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Bring in another technician who has inspected or driven the vehicle, to explain the situation professionally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confirm the customer’s agreement to extra work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Parts inform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check price and availability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ry to get parts to do the extra work today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Appointment calendar/planning sheet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m to book any agreed work</w:t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ORDER PART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Parts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Order agreed parts immediately, for the agreed date</w:t>
            </w:r>
          </w:p>
          <w:p>
            <w:pPr>
              <w:pStyle w:val="MazdaBoxText"/>
              <w:rPr/>
            </w:pPr>
            <w:r>
              <w:rPr/>
            </w:r>
          </w:p>
          <w:p>
            <w:pPr>
              <w:pStyle w:val="MazdaBoxText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KEEP LOOKING AFTER THE CUSTOME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80" w:after="120"/>
              <w:rPr/>
            </w:pPr>
            <w:r>
              <w:rPr/>
              <w:t>Customer contact inform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keep the customer informed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Customer’s time constraints and location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is information to offer solutions caused by delays or extra work</w:t>
            </w:r>
          </w:p>
        </w:tc>
      </w:tr>
      <w:tr>
        <w:trPr>
          <w:trHeight w:val="37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LOOK AFTER THE VEHICL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80" w:after="120"/>
              <w:rPr/>
            </w:pPr>
            <w:r>
              <w:rPr/>
              <w:t>Vehicle care standard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se as the checklist for vehicle care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Safe working instruction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se as the checklist for safe handling of vehicles</w:t>
            </w:r>
          </w:p>
          <w:p>
            <w:pPr>
              <w:pStyle w:val="MazdaBoxText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USE PROFESSIONAL GUIDANCE IN ALL WORK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80" w:after="120"/>
              <w:rPr/>
            </w:pPr>
            <w:r>
              <w:rPr/>
              <w:t>Checksheet Generato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is for any relevant guidance documents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Mazda technical information, including technical bulletin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is to ensure that work is done to the correct standard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Service checklists – work to be done at each service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se as the lists of the work that must be carried out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Procedures for quality checks and test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ese as checklists for effective quality check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nsure that the customer gets a job done right first time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E-parts manual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select the correct part for each vehicle</w:t>
            </w:r>
          </w:p>
          <w:p>
            <w:pPr>
              <w:pStyle w:val="MazdaBoxText"/>
              <w:spacing w:before="180" w:after="120"/>
              <w:rPr/>
            </w:pPr>
            <w:r>
              <w:rPr/>
              <w:t>Suggested repair times manual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plan the work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check on productivity</w:t>
            </w:r>
          </w:p>
          <w:p>
            <w:pPr>
              <w:pStyle w:val="MazdaBoxText"/>
              <w:rPr/>
            </w:pPr>
            <w:r>
              <w:rPr/>
            </w:r>
          </w:p>
          <w:p>
            <w:pPr>
              <w:pStyle w:val="MazdaBoxText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b/>
                <w:b/>
              </w:rPr>
            </w:pPr>
            <w:r>
              <w:rPr>
                <w:b/>
              </w:rPr>
              <w:t>COMMUNICATE BETWEEN DEPARTMENT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80" w:after="40"/>
              <w:rPr/>
            </w:pPr>
            <w:r>
              <w:rPr/>
              <w:t>Planning board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Use these as a visual display of the work to be don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>
                <w:spacing w:val="-8"/>
              </w:rPr>
            </w:pPr>
            <w:r>
              <w:rPr>
                <w:spacing w:val="-8"/>
              </w:rPr>
              <w:t>Have discussions with team members, around these board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Use them to plan, monitor and control work</w:t>
            </w:r>
          </w:p>
          <w:p>
            <w:pPr>
              <w:pStyle w:val="MazdaBoxText"/>
              <w:spacing w:before="180" w:after="40"/>
              <w:rPr/>
            </w:pPr>
            <w:r>
              <w:rPr/>
              <w:t>Information board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Use these to communicate important information, such as technical issues or priority work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b/>
                <w:b/>
              </w:rPr>
            </w:pPr>
            <w:r>
              <w:rPr>
                <w:b/>
              </w:rPr>
              <w:t>KEEP THE CUSTOMER INFORMED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80" w:after="40"/>
              <w:rPr/>
            </w:pPr>
            <w:r>
              <w:rPr/>
              <w:t>Information from colleagues or suppliers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Check constantly on the progress of all work you have promised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Check on supply of parts against promised deliverie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(unless you are doing all the work on the vehicle)</w:t>
            </w:r>
          </w:p>
          <w:p>
            <w:pPr>
              <w:pStyle w:val="MazdaBoxText"/>
              <w:spacing w:before="180" w:after="4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Record any problems on the repair order – so anyone can see the situation and answer customer questions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Develop options and record them her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rPr/>
            </w:pPr>
            <w:r>
              <w:rPr/>
              <w:t>Contact the customer and record the agreed solution – such as another appointment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PLETE THE REPAIR ORDER AND INVOIC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80" w:after="40"/>
              <w:rPr/>
            </w:pPr>
            <w:r>
              <w:rPr/>
              <w:t>Repair Ord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all the information here to prepare a correct invoic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heck against the invoic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ark all points that need to be discussed with the customer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it to prepare a professional and positive return of the vehicle to the customer</w:t>
            </w:r>
          </w:p>
          <w:p>
            <w:pPr>
              <w:pStyle w:val="MazdaBoxText"/>
              <w:spacing w:before="180" w:after="40"/>
              <w:rPr/>
            </w:pPr>
            <w:r>
              <w:rPr/>
              <w:t>Visual Healthcheck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Prepare your report to the customer on what this document says</w:t>
            </w:r>
          </w:p>
          <w:p>
            <w:pPr>
              <w:pStyle w:val="MazdaBoxText"/>
              <w:spacing w:before="180" w:after="40"/>
              <w:rPr/>
            </w:pPr>
            <w:r>
              <w:rPr/>
              <w:t>Diagnostic reports (such as emissions or annual vehicle check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pare your report to the customer</w:t>
            </w:r>
          </w:p>
          <w:p>
            <w:pPr>
              <w:pStyle w:val="MazdaBoxText"/>
              <w:spacing w:before="180" w:after="40"/>
              <w:rPr/>
            </w:pPr>
            <w:r>
              <w:rPr/>
              <w:t>Invoice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pare the way you will present the positive solutions that you are invoicing for</w:t>
            </w:r>
          </w:p>
          <w:p>
            <w:pPr>
              <w:pStyle w:val="MazdaBoxText"/>
              <w:spacing w:before="180" w:after="40"/>
              <w:rPr/>
            </w:pPr>
            <w:r>
              <w:rPr/>
              <w:t>Quotations for extra work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pare fixed-price quotations for extra work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pare how you will present the quotation, and the benefits of carrying out the work at an agreed appointment</w:t>
            </w:r>
          </w:p>
        </w:tc>
      </w:tr>
      <w:tr>
        <w:trPr>
          <w:trHeight w:val="27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GET THE VEHICLE READY FOR RETUR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Service book (Digital or paper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ake sure that it is fully completed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lace it on the passenger seat with other items, such as the alloy wheel key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Final checklist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is to check everything from the customer’s point of view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>
                <w:b/>
                <w:b/>
                <w:i/>
                <w:i/>
              </w:rPr>
            </w:pPr>
            <w:r>
              <w:rPr/>
              <w:t>In particular, check that main faults have been corrected (test them)</w:t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/>
      </w:pPr>
      <w:r>
        <w:br w:type="page"/>
      </w:r>
      <w:r>
        <w:rPr/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URING RETURN OF THE VEHICLE – STEPS 12 and 13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Information/documents to use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EXPLAIN THE WORK AND INVOICE CLEARLY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Repair Order, Visual Healthcheck, Diagnostic reports, invoice and quotations for extra work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sent these in the way you have prepared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tart with all the positive things – completion of all work; solution of all problems; price matching the fixed=price quotation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ive advice on extra work to be done – and when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gree extra work – and an appointment</w:t>
            </w:r>
          </w:p>
        </w:tc>
      </w:tr>
      <w:tr>
        <w:trPr>
          <w:trHeight w:val="47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TAKE PAYMENT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Payment rules (such as credit limits and personal identification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nsure that payment meets the rules – so that there are no bad debts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TAKE THE CUSTOMER TO THE CAR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Service Book and other information for the customer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oint out that everything has been correctly completed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ake sure that the customer has all the correct documentation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E A FOLLOW-UP PHONECALL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/>
            </w:pPr>
            <w:r>
              <w:rPr/>
              <w:t>Customer contact log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 this to call the customer at the correct time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cord the result of the conversation</w:t>
            </w:r>
          </w:p>
          <w:p>
            <w:pPr>
              <w:pStyle w:val="MazdaBoxText"/>
              <w:spacing w:before="240" w:after="120"/>
              <w:rPr/>
            </w:pPr>
            <w:r>
              <w:rPr/>
              <w:t>Satisfaction or Complaint Action Report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mplete these carefully and send to the correct person for action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peak to the appropriate manager to explain any action required – you have been the most direct contact with the customer’s needs and problems</w:t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021" w:top="2279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tzerlan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  <w:r>
      <w:rPr>
        <w:b/>
        <w:sz w:val="16"/>
        <w:szCs w:val="16"/>
      </w:rPr>
      <w:tab/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Curriculum Training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ab/>
    </w:r>
    <w:r>
      <w:rPr>
        <w:b/>
        <w:sz w:val="32"/>
        <w:szCs w:val="32"/>
        <w:lang w:val="en-US" w:eastAsia="en-US"/>
      </w:rPr>
      <w:t>Service Organisation and Service Quality – Handout 1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Best Use of Information and Docu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6292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>Service Organisation and Service Quality – Handout 1</w:t>
    </w:r>
  </w:p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  <w:p>
    <w:pPr>
      <w:pStyle w:val="Normal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Best Use of Information and Docu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Book Antiqua" w:hAnsi="Book Antiqua" w:cs="Book Antiqua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MazdaSubheadCharChar">
    <w:name w:val="Mazda Subhead Char Char"/>
    <w:basedOn w:val="DefaultParagraphFont"/>
    <w:qFormat/>
    <w:rPr>
      <w:rFonts w:ascii="Arial" w:hAnsi="Arial" w:cs="Arial"/>
      <w:b/>
      <w:sz w:val="22"/>
      <w:szCs w:val="22"/>
      <w:lang w:val="en-GB" w:bidi="ar-SA"/>
    </w:rPr>
  </w:style>
  <w:style w:type="character" w:styleId="MazdaBodyCharChar">
    <w:name w:val="Mazda Body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color w:val="auto"/>
      <w:sz w:val="36"/>
      <w:szCs w:val="20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Arial Black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en-US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spacing w:before="0" w:after="120"/>
      <w:jc w:val="both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ind w:left="1571" w:hanging="720"/>
    </w:pPr>
    <w:rPr/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rFonts w:cs="Arial"/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>
      <w:szCs w:val="20"/>
    </w:rPr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Switzerland;Courier New" w:hAnsi="Switzerland;Courier New" w:cs="Switzerland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color w:val="000000"/>
      <w:sz w:val="18"/>
      <w:szCs w:val="18"/>
      <w:lang w:val="en-US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MazdaBoxBullet">
    <w:name w:val="Mazda Box Bullet"/>
    <w:basedOn w:val="Mazdabullet"/>
    <w:qFormat/>
    <w:pPr>
      <w:tabs>
        <w:tab w:val="clear" w:pos="720"/>
        <w:tab w:val="left" w:pos="414" w:leader="none"/>
      </w:tabs>
      <w:ind w:left="414" w:hanging="0"/>
    </w:pPr>
    <w:rPr/>
  </w:style>
  <w:style w:type="paragraph" w:styleId="MazdaSubheadChar">
    <w:name w:val="Mazda Subhead Char"/>
    <w:basedOn w:val="Normal"/>
    <w:qFormat/>
    <w:pPr>
      <w:spacing w:before="360" w:after="120"/>
    </w:pPr>
    <w:rPr>
      <w:rFonts w:cs="Arial"/>
      <w:b/>
      <w:sz w:val="22"/>
      <w:szCs w:val="22"/>
    </w:rPr>
  </w:style>
  <w:style w:type="paragraph" w:styleId="Mazdadash1">
    <w:name w:val="Mazda dash"/>
    <w:qFormat/>
    <w:pPr>
      <w:widowControl/>
      <w:numPr>
        <w:ilvl w:val="0"/>
        <w:numId w:val="4"/>
      </w:numPr>
      <w:bidi w:val="0"/>
      <w:spacing w:before="0" w:after="12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6:45:00Z</dcterms:created>
  <dc:creator>Peter Moss</dc:creator>
  <dc:description>Approved by MME 180405
Final corrections and formatting PRM 250405</dc:description>
  <dc:language>en-US</dc:language>
  <cp:lastModifiedBy>Ute Koehl</cp:lastModifiedBy>
  <cp:lastPrinted>2005-02-04T10:38:00Z</cp:lastPrinted>
  <dcterms:modified xsi:type="dcterms:W3CDTF">2005-06-27T11:31:00Z</dcterms:modified>
  <cp:revision>3</cp:revision>
  <dc:subject/>
  <dc:title>CT-RL2010 Service Organisation and Service Qu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