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987"/>
      </w:tblGrid>
      <w:tr>
        <w:trPr>
          <w:tblHeader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ПРОЦЕССЕ ПРИЁМКИ АВТОМОБИЛЯ – ШАГИ 4, 5 и 6</w:t>
            </w:r>
          </w:p>
        </w:tc>
      </w:tr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я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rFonts w:ascii="Helvetica" w:hAnsi="Helvetica" w:cs="Helvetica"/>
                <w:b/>
                <w:b/>
                <w:bCs/>
                <w:lang w:val="ru-RU"/>
              </w:rPr>
            </w:pPr>
            <w:r>
              <w:rPr>
                <w:rFonts w:cs="Helvetica" w:ascii="Helvetica" w:hAnsi="Helvetica"/>
                <w:b/>
                <w:bCs/>
                <w:lang w:val="ru-RU"/>
              </w:rPr>
              <w:t>Наиболее эффективное использование информации/документов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ГОВОРИ-ТЕСЬ О ВСТРЕЧЕ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Электронная сервисная книжка:</w:t>
            </w:r>
          </w:p>
          <w:p>
            <w:pPr>
              <w:pStyle w:val="MazdaBoxDash"/>
              <w:numPr>
                <w:ilvl w:val="0"/>
                <w:numId w:val="3"/>
              </w:numPr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росмотрите предысторию обслуживания, гарантию, ремонты, продажи вспомогательного оборудования, поломки, продажи деталей, контакты по маркетингу</w:t>
            </w:r>
          </w:p>
          <w:p>
            <w:pPr>
              <w:pStyle w:val="MazdaBoxDash"/>
              <w:numPr>
                <w:ilvl w:val="0"/>
                <w:numId w:val="3"/>
              </w:numPr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эту информацию, чтобы решить, что нужно клиенту в эту встречу</w:t>
            </w:r>
          </w:p>
          <w:p>
            <w:pPr>
              <w:pStyle w:val="MazdaBoxText"/>
              <w:spacing w:before="0" w:after="80"/>
              <w:rPr>
                <w:lang w:val="ru-RU"/>
              </w:rPr>
            </w:pPr>
            <w:r>
              <w:rPr>
                <w:lang w:val="ru-RU"/>
              </w:rPr>
              <w:t>Календарь назначаемых сроков/технологические карты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римите решение о суточной нагрузке по потребностям в специалистах (бесплатный автотранспорт, ежегодные проверки автомобилей, специальная диагностическая работа, крупные работы, технические специалисты)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римите решение по суточной нагрузке по часам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Предлагаемые сроки ремонта, чтобы запланировать использование этих часов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ставьте промежутки для непредвиденных проблем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ставьте промежутки для дополнительной работы, обнаруженной в процессе текущего обслуживания, чтобы её можно было выполнить в тот же день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Согласуйте утренние и послеобеденные временные промежутки с клиентами, не планируйте первым делом утром начать все работы</w:t>
            </w:r>
          </w:p>
          <w:p>
            <w:pPr>
              <w:pStyle w:val="MazdaBoxText"/>
              <w:spacing w:before="120" w:after="80"/>
              <w:rPr>
                <w:lang w:val="ru-RU"/>
              </w:rPr>
            </w:pPr>
            <w:r>
              <w:rPr>
                <w:lang w:val="ru-RU"/>
              </w:rPr>
              <w:t>Оформление документов/проформы страховых полисов на бесплатный автотранспор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одготовьте эти документы на случай, если кому-нибудь понадобится бесплатный автомобиль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Задайте важные вопросы при организации этого сервиса (такие как возраст, подробности о водительских правах)</w:t>
            </w:r>
          </w:p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Заказ-наряд на ремон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Внесите подробные данные в Заказ-наряд на ремонт в ходе разговора с клиентом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Распечатайте Заказ-наряд на ремонт, чтобы он был готов, когда клиент прибудет в назначенный день</w:t>
            </w:r>
          </w:p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Заказ деталей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Заранее закажите детали, которых нет в запасе</w:t>
            </w:r>
          </w:p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Информация клиента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Спросите у клиента об исходных симптомах и тщательно их запишите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Обсудите  возможные причины, чтобы подготовить ожидания клиента к небольшой или крупной работе, но НИКОГДА не высказывайте предположений по поводу причины до проверки в мастерской и/или дорожного испытания.</w:t>
            </w:r>
          </w:p>
        </w:tc>
      </w:tr>
      <w:tr>
        <w:trPr>
          <w:trHeight w:val="223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АЖИТЕ КЛИЕНТУ РАДУШНЫЙ ПРИЁМ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Заказ-наряд на ремон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бъясните работу, это показывает, что вы составили план и подготовились</w:t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  <w:t>Оформление документов/проформы страховых полисов на бесплатный автотранспор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братитесь к этому, это опять-таки показывает, что вы готовы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ЬТЕ ДОКУМЕНТА-ЦИЮ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Заказ-наряд на ремон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Отметьте отсутствующую или частичную информацию, будьте готовы задать вопросы клиенту</w:t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  <w:t>Оформление документов/проформы страховых полисов на бесплатный автотранспор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Отметьте отсутствующую или частичную информацию, будьте готовы задать вопросы клиенту</w:t>
            </w:r>
          </w:p>
        </w:tc>
      </w:tr>
      <w:tr>
        <w:trPr>
          <w:trHeight w:val="113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ЕРЬТЕ АВТОМОБИЛЬ ВМЕСТЕ С КЛИЕНТОМ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Заказ-наряд на ремон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мейте его с собой в планшет-блокноте, добавляйте подробности по ходу дела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spacing w:val="-8"/>
                <w:lang w:val="ru-RU"/>
              </w:rPr>
            </w:pPr>
            <w:r>
              <w:rPr>
                <w:b/>
                <w:bCs/>
                <w:lang w:val="ru-RU"/>
              </w:rPr>
              <w:t>ПРОВЕРЬТЕ ЗАКАЗ-НАРЯД НА РЕМОНТ ВМЕСТЕ С КЛИЕНТОМ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Заказ-наряд на ремон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Чётко отметьте всю дополнительную работу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Расспросите клиента о первоначальных симптомах всех проблем и чётко внесите их в Заказ-наряд на ремонт</w:t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  <w:t>Визуальная проверка состояния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бъясните, что это такое – это важная проверка на безопасность для клиента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Скажите клиенту, что вы её примените</w:t>
            </w:r>
          </w:p>
        </w:tc>
      </w:tr>
      <w:tr>
        <w:trPr>
          <w:trHeight w:val="113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МЕНЯЙТЕСЬ ИНФОРМАЦИЕЙ С КЛИЕНТОМ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анные клиента (в компьютере или на бумаге)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Запишите полезную информацию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ё, чтобы предложить услуги, которые будут действительно полезны клиенту</w:t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  <w:t>Маркетинговая информация или информация на момент продажи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ё для предъявления услуг, которые действительно полезны клиенту</w:t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НАЧЬТЕ И СОГЛАСУЙТЕ ФИКСИРОВАННУЮ ЦЕНУ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Предлагаемые сроки ремонта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их для составления фиксированной цены на любую работу</w:t>
            </w:r>
          </w:p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Информация Карты расценок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ё для расчёта фиксированной цены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бъясните точно, что будет сделано, чтобы гарантировать отсутствие каких-либо неожиданностей</w:t>
            </w:r>
          </w:p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Заказ-наряд на ремон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бъясните подробности дальнейшего исследования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Заказ-наряд на ремонт для точной записи процесса, также и тогда, когда Вы вернетесь с отчётом и какой-либо дополнительной работой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го для записи согласованного способа оплаты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ЯВИТЕ ЗАБОТУ О КЛИЕНТЕ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Заказ-наряд на ремон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Запишите контактную информацию клиента, чтобы Вы могли с ним связаться по поводу дополнительной работы, задержек или успешного выполнения работы</w:t>
            </w:r>
          </w:p>
        </w:tc>
      </w:tr>
    </w:tbl>
    <w:p>
      <w:pPr>
        <w:pStyle w:val="MazdaBody"/>
        <w:spacing w:before="0" w:after="0"/>
        <w:rPr>
          <w:sz w:val="16"/>
          <w:szCs w:val="16"/>
          <w:lang w:val="ru-RU"/>
        </w:rPr>
      </w:pPr>
      <w:r>
        <w:br w:type="page"/>
      </w:r>
      <w:r>
        <w:rPr>
          <w:sz w:val="16"/>
          <w:szCs w:val="16"/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7010"/>
      </w:tblGrid>
      <w:tr>
        <w:trPr>
          <w:tblHeader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ПРЕДСТАВИТЕЛЬСТВЕ – ШАГИ с 7 по 11</w:t>
            </w:r>
          </w:p>
        </w:tc>
      </w:tr>
      <w:tr>
        <w:trPr>
          <w:tblHeader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я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rFonts w:ascii="Helvetica" w:hAnsi="Helvetica" w:cs="Helvetica"/>
                <w:b/>
                <w:b/>
                <w:bCs/>
                <w:lang w:val="ru-RU"/>
              </w:rPr>
            </w:pPr>
            <w:r>
              <w:rPr>
                <w:rFonts w:cs="Helvetica" w:ascii="Helvetica" w:hAnsi="Helvetica"/>
                <w:b/>
                <w:bCs/>
                <w:lang w:val="ru-RU"/>
              </w:rPr>
              <w:t>Наиболее эффективное использование информации/документов</w:t>
            </w:r>
          </w:p>
        </w:tc>
      </w:tr>
      <w:tr>
        <w:trPr>
          <w:trHeight w:val="72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СТАВЬТЕ ПЛАН РАБОТ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Календарь назначенных сроков/технологические карты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роверьте, что заранее заказанная работа запланирована в графике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Заполните промежутки графика исследованиями, проверками и использованием практического опыта специалистов</w:t>
            </w:r>
          </w:p>
        </w:tc>
      </w:tr>
      <w:tr>
        <w:trPr>
          <w:trHeight w:val="72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СЛЕДУЙТЕ НЕИСПРАВНОСТИ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Отчёт о ходовых испытаниях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го, чтобы начать процесс диагностики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Сделайте это заранее, чтобы предоставить время отремонтировать за день как можно больше неисправностей</w:t>
            </w:r>
          </w:p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Указания по диагностике (такие, как контрольные карты диагностики)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их, чтобы обеспечить полный диагноз и добраться до истинной причины</w:t>
            </w:r>
          </w:p>
        </w:tc>
      </w:tr>
      <w:tr>
        <w:trPr>
          <w:trHeight w:val="47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ПОЛНИТЕ ВИЗУАЛЬНЫЙ КОНТРОЛЬ СОСТОЯНИЯ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80"/>
              <w:rPr>
                <w:lang w:val="ru-RU"/>
              </w:rPr>
            </w:pPr>
            <w:r>
              <w:rPr>
                <w:lang w:val="ru-RU"/>
              </w:rPr>
              <w:t>Визуальная проверка состояния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Выполняйте её тщательно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Сделайте это заранее, чтобы предоставить время отре-монтировать за день как можно больше неисправностей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ё, чтобы предложить дополнительные услуги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риложите её к расчётам фиксированной цены</w:t>
            </w:r>
          </w:p>
        </w:tc>
      </w:tr>
      <w:tr>
        <w:trPr>
          <w:trHeight w:val="24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ОБЩИТЕ О НЕИСПРАВНОСТЯХ И СОГЛАСУЙТЕ ФИКСИРОВАННУЮ ЦЕНУ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Расчёт фиксированной цены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го для предъявления клиенту профессионального решения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Свяжите его с отчётами о диагностике и Визуальной проверкой состояния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риведите второго технического специалиста, который проверял автомобиль или проехал на нём, чтобы профессионально объяснить ситуацию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расчёт, чтобы подтвердить согласие клиента на дополнительную работу</w:t>
            </w:r>
          </w:p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Информация по деталям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ё, чтобы проверить цену и наличие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опытайтесь получить детали, чтобы выполнить дополнительную работу сегодня</w:t>
            </w:r>
          </w:p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Календарь назначенных сроков/технологические карты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их для заказа всей согласованной работы</w:t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7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КАЖИТЕ ДЕТАЛИ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80"/>
              <w:rPr>
                <w:lang w:val="ru-RU"/>
              </w:rPr>
            </w:pPr>
            <w:r>
              <w:rPr>
                <w:lang w:val="ru-RU"/>
              </w:rPr>
              <w:t>Заказ деталей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Сразу закажите согласованные детали на согласованную дату</w:t>
            </w:r>
          </w:p>
        </w:tc>
      </w:tr>
      <w:tr>
        <w:trPr>
          <w:trHeight w:val="113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ДОЛЖАЙТЕ ПРОЯВЛЯТЬ ЗАБОТУ О КЛИЕНТЕ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80"/>
              <w:rPr>
                <w:lang w:val="ru-RU"/>
              </w:rPr>
            </w:pPr>
            <w:r>
              <w:rPr>
                <w:lang w:val="ru-RU"/>
              </w:rPr>
              <w:t>Контактная информация клиента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ё, чтобы держать клиента в курсе дела</w:t>
            </w:r>
          </w:p>
          <w:p>
            <w:pPr>
              <w:pStyle w:val="MazdaBoxText"/>
              <w:spacing w:before="120" w:after="80"/>
              <w:rPr>
                <w:lang w:val="ru-RU"/>
              </w:rPr>
            </w:pPr>
            <w:r>
              <w:rPr>
                <w:lang w:val="ru-RU"/>
              </w:rPr>
              <w:t>Местонахождение клиента и его ограничения по времени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эту информацию, чтобы предложить решения, вызванные задержками или дополнительной работой</w:t>
            </w:r>
          </w:p>
        </w:tc>
      </w:tr>
      <w:tr>
        <w:trPr>
          <w:trHeight w:val="34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ЯВИТЕ ЗАБОТУ ОБ АВТОМОБИЛЕ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80"/>
              <w:rPr>
                <w:lang w:val="ru-RU"/>
              </w:rPr>
            </w:pPr>
            <w:r>
              <w:rPr>
                <w:lang w:val="ru-RU"/>
              </w:rPr>
              <w:t>Стандарты ухода за автомобилем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их как контрольную карту ухода за автомобилем</w:t>
            </w:r>
          </w:p>
          <w:p>
            <w:pPr>
              <w:pStyle w:val="MazdaBoxText"/>
              <w:spacing w:before="120" w:after="80"/>
              <w:rPr>
                <w:lang w:val="ru-RU"/>
              </w:rPr>
            </w:pPr>
            <w:r>
              <w:rPr>
                <w:lang w:val="ru-RU"/>
              </w:rPr>
              <w:t>Инструкции по технике безопасности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их как контрольную карту безопасного обращения с автомобилями</w:t>
            </w:r>
          </w:p>
          <w:p>
            <w:pPr>
              <w:pStyle w:val="MazdaBoxTex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ИТЕ ВСЮ РАБОТУ ПРОФЕССИОНАЛЬНО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Программа формирования контрольных кар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ё для любых относящихся к делу руководящих документов</w:t>
            </w:r>
          </w:p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Техническая информация компании Mazda, включая технические бюллетени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ё для обеспечения того, чтобы работа выполнялась в соответствии с верным стандартом</w:t>
            </w:r>
          </w:p>
          <w:p>
            <w:pPr>
              <w:pStyle w:val="MazdaBoxText"/>
              <w:spacing w:before="120" w:after="80"/>
              <w:rPr>
                <w:lang w:val="ru-RU"/>
              </w:rPr>
            </w:pPr>
            <w:r>
              <w:rPr>
                <w:lang w:val="ru-RU"/>
              </w:rPr>
              <w:t>Контрольные карты обслуживания – работа, которая должна быть выполнена при каждом обслуживании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их как списки работ, которые следует выполнить</w:t>
            </w:r>
          </w:p>
          <w:p>
            <w:pPr>
              <w:pStyle w:val="MazdaBoxText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Процедуры для проверки качества и испытаний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их как контрольные карты для эффективных проверок качества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беспечьте, чтобы работа для клиента была выполнена правильно с первого раза</w:t>
            </w:r>
          </w:p>
          <w:p>
            <w:pPr>
              <w:pStyle w:val="MazdaBoxText"/>
              <w:spacing w:before="120" w:after="80"/>
              <w:rPr>
                <w:lang w:val="ru-RU"/>
              </w:rPr>
            </w:pPr>
            <w:r>
              <w:rPr>
                <w:lang w:val="ru-RU"/>
              </w:rPr>
              <w:t>Электронный каталог запчастей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го для выбора нужной детали для каждого автомобиля</w:t>
            </w:r>
          </w:p>
          <w:p>
            <w:pPr>
              <w:pStyle w:val="MazdaBoxText"/>
              <w:spacing w:before="120" w:after="80"/>
              <w:rPr>
                <w:lang w:val="ru-RU"/>
              </w:rPr>
            </w:pPr>
            <w:r>
              <w:rPr>
                <w:lang w:val="ru-RU"/>
              </w:rPr>
              <w:t>Справочник предлагаемых сроков ремонта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го для планирования работы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го для проверки производительности</w:t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ДЕРЖИ-ВАЙТЕ СВЯЗЬ МЕЖДУ ПОДРАЗДЕЛЕНИЯМИ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40"/>
              <w:rPr>
                <w:lang w:val="ru-RU"/>
              </w:rPr>
            </w:pPr>
            <w:r>
              <w:rPr>
                <w:lang w:val="ru-RU"/>
              </w:rPr>
              <w:t>Стенды с календарными графиками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их в качестве наглядного показа работы, которая должна быть выполнена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ind w:left="414" w:hanging="414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Обсуждайте работу с членами команды около этих стендов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их для планирования, контроля и управления работой</w:t>
            </w:r>
          </w:p>
          <w:p>
            <w:pPr>
              <w:pStyle w:val="MazdaBoxText"/>
              <w:spacing w:before="120" w:after="40"/>
              <w:rPr>
                <w:lang w:val="ru-RU"/>
              </w:rPr>
            </w:pPr>
            <w:r>
              <w:rPr>
                <w:lang w:val="ru-RU"/>
              </w:rPr>
              <w:t>Информационные стенды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их для обмена важной информацией, такой как технические вопросы или приоритет работ</w:t>
            </w:r>
          </w:p>
        </w:tc>
      </w:tr>
      <w:tr>
        <w:trPr>
          <w:trHeight w:val="113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РЖИТЕ КЛИЕНТА В КУРСЕ ДЕЛА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40"/>
              <w:rPr>
                <w:lang w:val="ru-RU"/>
              </w:rPr>
            </w:pPr>
            <w:r>
              <w:rPr>
                <w:lang w:val="ru-RU"/>
              </w:rPr>
              <w:t>Информация от коллег или поставщиков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остоянно проверяйте продвижение всей работы, которую вы пообещали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роверяйте поступление деталей в соответствии с обещанными поставками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(если только вы не выполняете всю работу над автомобилем)</w:t>
            </w:r>
          </w:p>
          <w:p>
            <w:pPr>
              <w:pStyle w:val="MazdaBoxText"/>
              <w:spacing w:before="120" w:after="40"/>
              <w:rPr>
                <w:lang w:val="ru-RU"/>
              </w:rPr>
            </w:pPr>
            <w:r>
              <w:rPr>
                <w:lang w:val="ru-RU"/>
              </w:rPr>
              <w:t>Заказ-наряд на ремон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Записывайте любые проблемы на Заказ-наряде на ремонт, чтобы любой мог понять ситуацию и ответить на вопросы клиента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Разработайте варианты и запишите их здесь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4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Свяжитесь с клиентом и запишите согласованное решение, например, другой срок встречи</w:t>
            </w:r>
          </w:p>
        </w:tc>
      </w:tr>
      <w:tr>
        <w:trPr>
          <w:trHeight w:val="113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ПОЛНИТЕ ЗАКАЗ-НАРЯД НА РЕМОНТ И СЧЁТ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40"/>
              <w:rPr>
                <w:lang w:val="ru-RU"/>
              </w:rPr>
            </w:pPr>
            <w:r>
              <w:rPr>
                <w:lang w:val="ru-RU"/>
              </w:rPr>
              <w:t>Заказ-наряд на ремон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всю содержащуюся в нём информацию для подготовки правильного счёта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роверьте на соответствие счёту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тметьте все пункты, которые нужно обсудить с клиентом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го для подготовки профессионального и позитивного возврата автомобиля клиенту</w:t>
            </w:r>
          </w:p>
          <w:p>
            <w:pPr>
              <w:pStyle w:val="MazdaBoxText"/>
              <w:spacing w:before="120" w:after="40"/>
              <w:rPr>
                <w:lang w:val="ru-RU"/>
              </w:rPr>
            </w:pPr>
            <w:r>
              <w:rPr>
                <w:lang w:val="ru-RU"/>
              </w:rPr>
              <w:t>Визуальная проверка состояния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Подготовьте свой отчёт клиенту согласно тому, что говорится в этом документе</w:t>
            </w:r>
          </w:p>
          <w:p>
            <w:pPr>
              <w:pStyle w:val="MazdaBoxText"/>
              <w:spacing w:before="120" w:after="40"/>
              <w:rPr>
                <w:lang w:val="ru-RU"/>
              </w:rPr>
            </w:pPr>
            <w:r>
              <w:rPr>
                <w:lang w:val="ru-RU"/>
              </w:rPr>
              <w:t>Отчёты по диагностике (такие, как проверка выбросов или ежегодная проверка автомобиля)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одготовьте свой отчёт клиенту</w:t>
            </w:r>
          </w:p>
          <w:p>
            <w:pPr>
              <w:pStyle w:val="MazdaBoxText"/>
              <w:spacing w:before="120" w:after="40"/>
              <w:rPr>
                <w:lang w:val="ru-RU"/>
              </w:rPr>
            </w:pPr>
            <w:r>
              <w:rPr>
                <w:lang w:val="ru-RU"/>
              </w:rPr>
              <w:t>Счёт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одготовьте способ, каким вы представите позитивные решения, за которые выставляете счёт</w:t>
            </w:r>
          </w:p>
          <w:p>
            <w:pPr>
              <w:pStyle w:val="MazdaBoxText"/>
              <w:spacing w:before="180" w:after="40"/>
              <w:rPr>
                <w:lang w:val="ru-RU"/>
              </w:rPr>
            </w:pPr>
            <w:r>
              <w:rPr>
                <w:lang w:val="ru-RU"/>
              </w:rPr>
              <w:t>Расчёты за дополнительную работу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одготовьте расчёты фиксированной цены за дополнительную работу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одготовьтесь определённым образом подать расчёт и выгоды от выполнения работы в согласованный назначенный срок</w:t>
            </w:r>
          </w:p>
        </w:tc>
      </w:tr>
      <w:tr>
        <w:trPr>
          <w:trHeight w:val="277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ЬТЕ АВТОМОБИЛЬ К ВОЗВРАТУ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Сервисная книжка (электронная или бумажная)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Убедитесь, что она заполнена надлежащим образом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оложите её на пассажирское сиденье вместе с другими вещами, такими, как ключ колёсных дисков</w:t>
            </w:r>
          </w:p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 xml:space="preserve">Итоговая контрольная карта: 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ё, чтобы проверить всё с точки зрения клиента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lang w:val="ru-RU"/>
              </w:rPr>
              <w:t>В особенности, проверьте, чтобы были устранены основные неисправности (испытайте их)</w:t>
            </w:r>
          </w:p>
        </w:tc>
      </w:tr>
    </w:tbl>
    <w:p>
      <w:pPr>
        <w:pStyle w:val="Mazdabullet"/>
        <w:numPr>
          <w:ilvl w:val="0"/>
          <w:numId w:val="0"/>
        </w:numPr>
        <w:ind w:left="1134" w:hanging="414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987"/>
      </w:tblGrid>
      <w:tr>
        <w:trPr>
          <w:tblHeader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ПРОЦЕССЕ ВОЗВРАТА АВТОМОБИЛЯ – ШАГИ 12 и 13</w:t>
            </w:r>
          </w:p>
        </w:tc>
      </w:tr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я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формация/документы для использования</w:t>
            </w:r>
          </w:p>
        </w:tc>
      </w:tr>
      <w:tr>
        <w:trPr>
          <w:trHeight w:val="113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ЁТКО РАЗЪЯСНИТЕ РАБОТУ И СЧЁТ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Заказ-наряд на ремонт, Визуальная проверка состояния, Отчёты по диагностике, счёт и расчёты за дополнительную работу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редставьте всё это в том виде, в каком вы подготовили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Начните со всего позитивного: выполнения всей работы, решения всех проблем, соответствия цены расчёту фиксированной цены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Дайте совет по выполнению дополнительной работы и её срокам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Согласуйте дополнительную работу и её срок</w:t>
            </w:r>
          </w:p>
        </w:tc>
      </w:tr>
      <w:tr>
        <w:trPr>
          <w:trHeight w:val="47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МИТЕ ПЛАТУ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Правила оплаты (такие как ограничения кредита и установление личности)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беспечьте, чтобы оплата соответствовала правилам, чтобы не было просроченных долгов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ОДИТЕ КЛИЕНТА ДО АВТОМОБИЛЯ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Сервисная книжка и другая информация для клиента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Укажите, что всё выполнено надлежащим образом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Обеспечьте, чтобы у клиента была вся надлежащая документация</w:t>
            </w:r>
          </w:p>
        </w:tc>
      </w:tr>
      <w:tr>
        <w:trPr>
          <w:trHeight w:val="11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ДЕЛАЙТЕ КОНТРОЛЬНЫЙ ЗВОНОК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Журнал контактов с клиентом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Используйте его для того, чтобы позвонить клиенту в надлежащее время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Запишите результат разговора</w:t>
            </w:r>
          </w:p>
          <w:p>
            <w:pPr>
              <w:pStyle w:val="MazdaBoxText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Отчёт о действиях в связи с удовлетворённостью или претензией: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Тщательно заполните и отправьте надлежащему лицу для выполнения действия</w:t>
            </w:r>
          </w:p>
          <w:p>
            <w:pPr>
              <w:pStyle w:val="MazdaBoxDash"/>
              <w:numPr>
                <w:ilvl w:val="0"/>
                <w:numId w:val="3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  <w:t>Поговорите с соответствующим менеджером, чтобы разъяснить любое требуемое действие, поскольку Вы соприкоснулись с потребностями и проблемами клиента самым непосредственным образом</w:t>
            </w:r>
          </w:p>
        </w:tc>
      </w:tr>
    </w:tbl>
    <w:p>
      <w:pPr>
        <w:pStyle w:val="Mazdabullet"/>
        <w:numPr>
          <w:ilvl w:val="0"/>
          <w:numId w:val="0"/>
        </w:numPr>
        <w:ind w:left="1134" w:hanging="41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021" w:top="2279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b/>
        <w:bCs/>
        <w:sz w:val="16"/>
        <w:szCs w:val="16"/>
        <w:lang w:val="en-US" w:eastAsia="en-US"/>
      </w:rPr>
      <w:t xml:space="preserve"> </w:t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8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7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lang w:val="ru-RU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ab/>
    </w:r>
    <w:r>
      <w:rPr>
        <w:b/>
        <w:bCs/>
        <w:spacing w:val="-20"/>
        <w:lang w:val="ru-RU" w:eastAsia="en-US"/>
      </w:rPr>
      <w:t>Организация обслуживания и качество обслуживания — Тезисы для раздачи</w:t>
    </w:r>
    <w:r>
      <w:rPr>
        <w:b/>
        <w:bCs/>
        <w:lang w:val="ru-RU" w:eastAsia="en-US"/>
      </w:rPr>
      <w:t xml:space="preserve"> 1</w:t>
    </w:r>
  </w:p>
  <w:p>
    <w:pPr>
      <w:pStyle w:val="Header"/>
      <w:jc w:val="right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</w:r>
  </w:p>
  <w:p>
    <w:pPr>
      <w:pStyle w:val="Header"/>
      <w:jc w:val="right"/>
      <w:rPr>
        <w:b/>
        <w:b/>
        <w:bCs/>
        <w:sz w:val="22"/>
        <w:szCs w:val="22"/>
        <w:lang w:val="ru-RU" w:eastAsia="en-US"/>
      </w:rPr>
    </w:pPr>
    <w:r>
      <w:rPr>
        <w:b/>
        <w:bCs/>
        <w:sz w:val="22"/>
        <w:szCs w:val="22"/>
        <w:lang w:val="ru-RU" w:eastAsia="en-US"/>
      </w:rPr>
      <w:t>Наиболее эффективное использование информации и документ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6292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20"/>
      </w:rPr>
      <w:t>Организация обслуживания и качество обслуживания – Тезисы для раздачи</w:t>
    </w:r>
    <w:r>
      <w:rPr/>
      <w:t xml:space="preserve"> 1</w:t>
    </w:r>
  </w:p>
  <w:p>
    <w:pPr>
      <w:pStyle w:val="Normal"/>
      <w:rPr>
        <w:sz w:val="28"/>
        <w:szCs w:val="28"/>
        <w:lang w:val="ru-RU" w:eastAsia="en-US"/>
      </w:rPr>
    </w:pPr>
    <w:r>
      <w:rPr>
        <w:sz w:val="28"/>
        <w:szCs w:val="28"/>
        <w:lang w:val="ru-RU" w:eastAsia="en-US"/>
      </w:rPr>
    </w:r>
  </w:p>
  <w:p>
    <w:pPr>
      <w:pStyle w:val="Heading5"/>
      <w:pBdr>
        <w:bottom w:val="nil"/>
      </w:pBdr>
      <w:rPr>
        <w:sz w:val="22"/>
        <w:szCs w:val="22"/>
      </w:rPr>
    </w:pPr>
    <w:r>
      <w:rPr>
        <w:sz w:val="22"/>
        <w:szCs w:val="22"/>
      </w:rPr>
      <w:t>Наиболее эффективное использование информации и докумен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14"/>
        </w:tabs>
        <w:ind w:left="414" w:hanging="414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lang w:val="ru-RU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zdabulletChar">
    <w:name w:val="Mazda bullet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zdaBodyChar">
    <w:name w:val="Mazda Body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MazdaSubheadCharChar">
    <w:name w:val="Mazda Subhead Char Char"/>
    <w:basedOn w:val="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MazdaBodyCharChar">
    <w:name w:val="Mazda Body Char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qFormat/>
    <w:pPr>
      <w:widowControl/>
      <w:tabs>
        <w:tab w:val="clear" w:pos="720"/>
        <w:tab w:val="left" w:pos="1701" w:leader="none"/>
      </w:tabs>
      <w:bidi w:val="0"/>
      <w:ind w:left="1702" w:hanging="851"/>
    </w:pPr>
    <w:rPr>
      <w:rFonts w:ascii="Arial" w:hAnsi="Arial" w:eastAsia="Times New Roman" w:cs="Arial"/>
      <w:b/>
      <w:bCs/>
      <w:color w:val="auto"/>
      <w:sz w:val="36"/>
      <w:szCs w:val="36"/>
      <w:lang w:val="en-GB" w:bidi="ar-SA" w:eastAsia="zh-CN"/>
    </w:rPr>
  </w:style>
  <w:style w:type="paragraph" w:styleId="MazdaHeader">
    <w:name w:val="Mazda Header"/>
    <w:basedOn w:val="Normal"/>
    <w:qFormat/>
    <w:pPr>
      <w:tabs>
        <w:tab w:val="left" w:pos="720" w:leader="none"/>
        <w:tab w:val="right" w:pos="7440" w:leader="dot"/>
      </w:tabs>
      <w:spacing w:before="0" w:after="360"/>
      <w:jc w:val="both"/>
    </w:pPr>
    <w:rPr>
      <w:rFonts w:ascii="Times New Roman" w:hAnsi="Times New Roman" w:cs="Times New Roman"/>
      <w:sz w:val="32"/>
      <w:szCs w:val="32"/>
    </w:rPr>
  </w:style>
  <w:style w:type="paragraph" w:styleId="MazdaContent">
    <w:name w:val="Mazda Content"/>
    <w:basedOn w:val="Normal"/>
    <w:qFormat/>
    <w:pPr>
      <w:spacing w:before="0" w:after="240"/>
      <w:jc w:val="both"/>
    </w:pPr>
    <w:rPr>
      <w:b/>
      <w:bCs/>
      <w:sz w:val="22"/>
      <w:szCs w:val="22"/>
    </w:rPr>
  </w:style>
  <w:style w:type="paragraph" w:styleId="MazdaSymbol">
    <w:name w:val="Mazda Symbol"/>
    <w:basedOn w:val="Normal"/>
    <w:qFormat/>
    <w:pPr>
      <w:tabs>
        <w:tab w:val="clear" w:pos="720"/>
        <w:tab w:val="right" w:pos="7440" w:leader="dot"/>
      </w:tabs>
      <w:spacing w:before="1440" w:after="1440"/>
      <w:ind w:left="1680" w:hanging="0"/>
      <w:jc w:val="both"/>
    </w:pPr>
    <w:rPr>
      <w:sz w:val="22"/>
      <w:szCs w:val="22"/>
      <w:lang w:val="ru-RU" w:eastAsia="en-US"/>
    </w:rPr>
  </w:style>
  <w:style w:type="paragraph" w:styleId="Mazdabullet">
    <w:name w:val="Mazda bullet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  <w:ind w:left="1134" w:hanging="414"/>
      <w:jc w:val="both"/>
    </w:pPr>
    <w:rPr>
      <w:sz w:val="22"/>
      <w:szCs w:val="22"/>
    </w:rPr>
  </w:style>
  <w:style w:type="paragraph" w:styleId="MazdaDash">
    <w:name w:val="Mazda Dash"/>
    <w:qFormat/>
    <w:pPr>
      <w:widowControl/>
      <w:numPr>
        <w:ilvl w:val="0"/>
        <w:numId w:val="2"/>
      </w:numPr>
      <w:tabs>
        <w:tab w:val="clear" w:pos="720"/>
        <w:tab w:val="left" w:pos="1548" w:leader="none"/>
      </w:tabs>
      <w:bidi w:val="0"/>
      <w:spacing w:before="0" w:after="120"/>
      <w:ind w:left="1548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ind w:left="851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left="589" w:hanging="0"/>
    </w:pPr>
    <w:rPr>
      <w:b/>
      <w:bCs/>
      <w:i/>
      <w:iCs/>
    </w:rPr>
  </w:style>
  <w:style w:type="paragraph" w:styleId="MazdaActivity">
    <w:name w:val="Mazda Activity"/>
    <w:basedOn w:val="MazdaSymbol"/>
    <w:qFormat/>
    <w:pPr>
      <w:spacing w:before="720" w:after="720"/>
      <w:ind w:left="2398" w:hanging="0"/>
    </w:pPr>
    <w:rPr>
      <w:b/>
      <w:bCs/>
    </w:rPr>
  </w:style>
  <w:style w:type="paragraph" w:styleId="MazdaBody">
    <w:name w:val="Mazda Body"/>
    <w:basedOn w:val="Normal"/>
    <w:qFormat/>
    <w:pPr>
      <w:spacing w:before="120" w:after="120"/>
      <w:ind w:left="720" w:hanging="0"/>
      <w:jc w:val="both"/>
    </w:pPr>
    <w:rPr>
      <w:sz w:val="22"/>
      <w:szCs w:val="22"/>
    </w:rPr>
  </w:style>
  <w:style w:type="paragraph" w:styleId="MazdaSubhead">
    <w:name w:val="Mazda Subhead"/>
    <w:basedOn w:val="Normal"/>
    <w:qFormat/>
    <w:pPr>
      <w:spacing w:before="360" w:after="120"/>
    </w:pPr>
    <w:rPr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Bodytext">
    <w:name w:val="Body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120" w:after="120"/>
      <w:ind w:left="851" w:hanging="0"/>
      <w:jc w:val="both"/>
    </w:pPr>
    <w:rPr/>
  </w:style>
  <w:style w:type="paragraph" w:styleId="Bullet">
    <w:name w:val="Bullet"/>
    <w:basedOn w:val="Bodytext"/>
    <w:qFormat/>
    <w:pPr>
      <w:numPr>
        <w:ilvl w:val="0"/>
        <w:numId w:val="5"/>
      </w:numPr>
      <w:ind w:left="1418" w:hanging="567"/>
    </w:pPr>
    <w:rPr/>
  </w:style>
  <w:style w:type="paragraph" w:styleId="Title2">
    <w:name w:val="title 2"/>
    <w:next w:val="Bodytext"/>
    <w:qFormat/>
    <w:pPr>
      <w:widowControl/>
      <w:bidi w:val="0"/>
      <w:spacing w:before="240" w:after="120"/>
      <w:ind w:left="851" w:hanging="851"/>
    </w:pPr>
    <w:rPr>
      <w:rFonts w:ascii="Arial" w:hAnsi="Arial" w:eastAsia="Times New Roman" w:cs="Arial"/>
      <w:b/>
      <w:bCs/>
      <w:color w:val="auto"/>
      <w:sz w:val="24"/>
      <w:szCs w:val="24"/>
      <w:lang w:val="ru-RU" w:eastAsia="en-US" w:bidi="ar-SA"/>
    </w:rPr>
  </w:style>
  <w:style w:type="paragraph" w:styleId="TCbody">
    <w:name w:val="TC-body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120" w:after="120"/>
      <w:ind w:left="851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azdaBoxText">
    <w:name w:val="Mazda Box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MazdaBoxDash">
    <w:name w:val="Mazda Box Dash"/>
    <w:qFormat/>
    <w:pPr>
      <w:widowControl/>
      <w:numPr>
        <w:ilvl w:val="0"/>
        <w:numId w:val="3"/>
      </w:numPr>
      <w:tabs>
        <w:tab w:val="clear" w:pos="720"/>
        <w:tab w:val="left" w:pos="414" w:leader="none"/>
      </w:tabs>
      <w:bidi w:val="0"/>
      <w:spacing w:before="0" w:after="120"/>
      <w:ind w:left="414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MazdaBoxBullet">
    <w:name w:val="Mazda Box Bullet"/>
    <w:basedOn w:val="Mazdabullet"/>
    <w:qFormat/>
    <w:pPr>
      <w:tabs>
        <w:tab w:val="clear" w:pos="1134"/>
        <w:tab w:val="left" w:pos="414" w:leader="none"/>
      </w:tabs>
      <w:ind w:left="414" w:hanging="414"/>
    </w:pPr>
    <w:rPr/>
  </w:style>
  <w:style w:type="paragraph" w:styleId="MazdaSubheadChar">
    <w:name w:val="Mazda Subhead Char"/>
    <w:basedOn w:val="Normal"/>
    <w:qFormat/>
    <w:pPr>
      <w:spacing w:before="360" w:after="120"/>
    </w:pPr>
    <w:rPr>
      <w:b/>
      <w:bCs/>
      <w:sz w:val="22"/>
      <w:szCs w:val="22"/>
    </w:rPr>
  </w:style>
  <w:style w:type="paragraph" w:styleId="Mazdadash1">
    <w:name w:val="Mazda dash"/>
    <w:qFormat/>
    <w:pPr>
      <w:widowControl/>
      <w:numPr>
        <w:ilvl w:val="0"/>
        <w:numId w:val="4"/>
      </w:numPr>
      <w:tabs>
        <w:tab w:val="clear" w:pos="720"/>
        <w:tab w:val="left" w:pos="1548" w:leader="none"/>
      </w:tabs>
      <w:bidi w:val="0"/>
      <w:spacing w:before="0" w:after="120"/>
      <w:ind w:left="1548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2:48:00Z</dcterms:created>
  <dc:creator>Peter Moss</dc:creator>
  <dc:description>Approved by MME 180405
Final corrections and formatting PRM 250405</dc:description>
  <dc:language>en-US</dc:language>
  <cp:lastModifiedBy>JDrancourt</cp:lastModifiedBy>
  <cp:lastPrinted>2005-02-04T10:38:00Z</cp:lastPrinted>
  <dcterms:modified xsi:type="dcterms:W3CDTF">2005-07-06T11:49:00Z</dcterms:modified>
  <cp:revision>8</cp:revision>
  <dc:subject/>
  <dc:title>CT-RL2010 Service Organisation and Service Qua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3220086</vt:r8>
  </property>
  <property fmtid="{D5CDD505-2E9C-101B-9397-08002B2CF9AE}" pid="3" name="_AuthorEmail">
    <vt:lpwstr>b.holmes@tfa.co.uk</vt:lpwstr>
  </property>
  <property fmtid="{D5CDD505-2E9C-101B-9397-08002B2CF9AE}" pid="4" name="_AuthorEmailDisplayName">
    <vt:lpwstr>Brian Holmes</vt:lpwstr>
  </property>
  <property fmtid="{D5CDD505-2E9C-101B-9397-08002B2CF9AE}" pid="5" name="_EmailSubject">
    <vt:lpwstr>Mazda</vt:lpwstr>
  </property>
  <property fmtid="{D5CDD505-2E9C-101B-9397-08002B2CF9AE}" pid="6" name="_PreviousAdHocReviewCycleID">
    <vt:r8>-1090698478</vt:r8>
  </property>
  <property fmtid="{D5CDD505-2E9C-101B-9397-08002B2CF9AE}" pid="7" name="_ReviewingToolsShownOnce">
    <vt:lpwstr/>
  </property>
</Properties>
</file>